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o-RO"/>
        </w:rPr>
      </w:pPr>
      <w:r>
        <w:rPr>
          <w:b/>
          <w:lang w:val="ro-RO"/>
        </w:rPr>
        <w:t xml:space="preserve">Anexa la Caietul de Sarcini nr._______ din data de ____/____/2009. </w:t>
      </w:r>
    </w:p>
    <w:p>
      <w:pPr>
        <w:pStyle w:val="Normal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PETE DE LINII EXISTENTE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. TRAMVAIE.</w:t>
      </w:r>
      <w:r>
        <w:rPr/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84"/>
        <w:gridCol w:w="2608"/>
        <w:gridCol w:w="162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pătul de lin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ogramul de lucru estimati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niile deservit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fărul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00 – 1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 şi 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d CFR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00 – 1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2. AUTOBUZE. </w:t>
      </w:r>
    </w:p>
    <w:tbl>
      <w:tblPr>
        <w:tblW w:w="7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59"/>
        <w:gridCol w:w="2605"/>
        <w:gridCol w:w="1546"/>
      </w:tblGrid>
      <w:tr>
        <w:trPr>
          <w:trHeight w:val="5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pătul de lini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ogramul de lucru estimativ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nii deservit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ara de Est (Velenţ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saj Gara Central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făru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Gheorghe Doja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versitate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eea Gojdu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eu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d CF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saj Gara Central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8.00 – 17.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4615</wp:posOffset>
            </wp:positionV>
            <wp:extent cx="5775325" cy="420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-60960</wp:posOffset>
            </wp:positionV>
            <wp:extent cx="5772785" cy="4098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931920</wp:posOffset>
            </wp:positionV>
            <wp:extent cx="6172200" cy="3838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28:00Z</dcterms:created>
  <dc:creator>Marius Bar</dc:creator>
  <dc:description/>
  <cp:keywords/>
  <dc:language>en-US</dc:language>
  <cp:lastModifiedBy>user</cp:lastModifiedBy>
  <dcterms:modified xsi:type="dcterms:W3CDTF">2009-04-30T07:46:00Z</dcterms:modified>
  <cp:revision>15</cp:revision>
  <dc:subject/>
  <dc:title>ANEXA 3</dc:title>
</cp:coreProperties>
</file>